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DESAFIOS DA INCLUSÃO DIG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amos iniciando o curso Introdução à Educação Digital. Esse curso integra um conjunto de políticas públicas voltadas á inclusão digital. Esperamos que você participe da construção deste projeto formativo,aprendendo sobre mídias e tecnologias, no contexto do Linux Educacional, e que maneje ferramentas de produção e outros programas de computador.</w:t>
      </w:r>
    </w:p>
    <w:p>
      <w:pPr>
        <w:pStyle w:val="Normal"/>
        <w:rPr/>
      </w:pPr>
      <w:r>
        <w:rPr/>
        <w:tab/>
        <w:t>É importante que você também reflita sobre a tecnologia digital e as possibilidades de mudanças que elas podem provocar em sua trajetória pessoal e profissional.</w:t>
      </w:r>
    </w:p>
    <w:p>
      <w:pPr>
        <w:pStyle w:val="Normal"/>
        <w:rPr/>
      </w:pPr>
      <w:r>
        <w:rPr/>
        <w:t>A chegada das Tecnologias de Informação e comunicação (TICs) na escola traz desafios e problemas, cujas soluções vão depender das possibilidades de cada escola, do trabalho pedagógico que nela se realiza,de seu corpo docente e discente, de sua comunidade interna e externa, dos propósitos educacionais e das estratégias que propiciam aprendizagem.</w:t>
      </w:r>
    </w:p>
    <w:p>
      <w:pPr>
        <w:pStyle w:val="Normal"/>
        <w:rPr/>
      </w:pPr>
      <w:r>
        <w:rPr/>
        <w:tab/>
        <w:t>Precisamos compreender a realidade em que atuamos e planejar a construção de novos cenários, de novos saberes, com as novas tecnologias aprender a lidar com a diversidade, a abrangência e a rapidez de acesso a informações, com novas possibilidades de comunicação  e interação, novas formas de aprender, ensinar e produzir conhecimento.</w:t>
      </w:r>
    </w:p>
    <w:p>
      <w:pPr>
        <w:pStyle w:val="Normal"/>
        <w:rPr/>
      </w:pPr>
      <w:r>
        <w:rPr/>
        <w:tab/>
        <w:t>Não há um só caminho, nem uma só solução. Ao contrário, há uma gama de possibilidades por meio das quais poderemos encontrar novas respostas para velhas pergun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3:04:51Z</dcterms:created>
  <dc:creator/>
  <dc:description/>
  <dc:language>en-US</dc:language>
  <cp:lastModifiedBy/>
  <cp:revision>0</cp:revision>
  <dc:subject/>
  <dc:title/>
</cp:coreProperties>
</file>